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様式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参　加　表　明　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年　月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あて先）三豊市立永康病院　三豊市長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山下　昭史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Century" w:cs="Century"/>
          <w:szCs w:val="21"/>
        </w:rPr>
        <w:t xml:space="preserve">                                  </w:t>
      </w:r>
      <w:r>
        <w:rPr>
          <w:szCs w:val="21"/>
        </w:rPr>
        <w:t>所在地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商号または名称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kern w:val="0"/>
          <w:szCs w:val="21"/>
        </w:rPr>
        <w:t>三豊市立永康病院移転計画策定及び移転実行支援業務</w:t>
      </w:r>
      <w:r>
        <w:rPr>
          <w:szCs w:val="21"/>
        </w:rPr>
        <w:t>に係る公募型プロポーザルに参加するにあたり、資格審査を受けたく下記書類を添付して申請します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また、本申請書提出にあたり、添付書類の内容については事実と相違ないことを誓約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【添付資料】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　　○　事業実績調書（様式２－①，様式２－②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　　○　会社概要又は事業概要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（連絡担当者）所属　　　　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　氏名　　　　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　送付先住所　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　電話　　　　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e-mail</w:t>
      </w:r>
      <w:r>
        <w:rPr>
          <w:szCs w:val="21"/>
        </w:rPr>
        <w:t>　　　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1:31:00Z</dcterms:created>
  <dc:creator>NEB1111HP009X</dc:creator>
  <dc:description/>
  <cp:keywords/>
  <dc:language>en-US</dc:language>
  <cp:lastModifiedBy>eiko-office</cp:lastModifiedBy>
  <cp:lastPrinted>2020-04-11T16:57:00Z</cp:lastPrinted>
  <dcterms:modified xsi:type="dcterms:W3CDTF">2021-09-03T05:10:00Z</dcterms:modified>
  <cp:revision>3</cp:revision>
  <dc:subject/>
  <dc:title/>
</cp:coreProperties>
</file>